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городского округа от «30 » мая 2023г. № 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» декабря 2022 г. № 130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 580 01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3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21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9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2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514 390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514 390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 503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 0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606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7 839,6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123 715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94 322,3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0 2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71 749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40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 2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 094 401,3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  С.В. Гаврил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Гаврилова</cp:lastModifiedBy>
  <cp:lastPrinted>2023-06-15T09:35:00Z</cp:lastPrinted>
  <dcterms:modified xsi:type="dcterms:W3CDTF">2023-06-14T23:37:00Z</dcterms:modified>
  <cp:revision>158</cp:revision>
  <dc:subject/>
  <dc:title>Приложение № 1</dc:title>
</cp:coreProperties>
</file>